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glish 98:  Fun Book – Book Report 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itle of the book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uthor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tal number of pages in the book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 xml:space="preserve">Number of pages you’ve read so far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Number of pages you’ve read since the last book report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How long did it take you to read these pages? </w:t>
      </w:r>
      <w:r>
        <w:rPr>
          <w:u w:val="single"/>
        </w:rPr>
        <w:tab/>
        <w:t xml:space="preserve"> hours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 is the best thing about this book so far? (the plot, the characters, etc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cribe your favorite character or person from the book and explain why you like him/her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cribe a character from the book who you DON”T like and explain why you dislike him/her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39:00Z</dcterms:created>
  <dc:creator>Blaze Woodlief</dc:creator>
  <dc:description/>
  <dc:language>en-US</dc:language>
  <cp:lastModifiedBy>Blaze Woodlief</cp:lastModifiedBy>
  <cp:lastPrinted>2007-04-23T15:22:00Z</cp:lastPrinted>
  <dcterms:modified xsi:type="dcterms:W3CDTF">2008-06-11T17:39:00Z</dcterms:modified>
  <cp:revision>2</cp:revision>
  <dc:subject/>
  <dc:title>English 92:  Fun Book – Book Report</dc:title>
</cp:coreProperties>
</file>